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40" w:hanging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УТВЕРЖДАЮ                  </w:t>
        <w:tab/>
        <w:tab/>
        <w:tab/>
        <w:tab/>
        <w:t xml:space="preserve">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ab/>
        <w:tab/>
        <w:tab/>
        <w:t xml:space="preserve">  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>Согласовано 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720" w:hanging="0"/>
        <w:outlineLvl w:val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Директор МП Столовая № 6 НГО       </w:t>
        <w:tab/>
        <w:tab/>
        <w:t xml:space="preserve">           Директор </w:t>
      </w:r>
      <w:r>
        <w:rPr>
          <w:rFonts w:cs="Times New Roman" w:ascii="Times New Roman" w:hAnsi="Times New Roman"/>
          <w:position w:val="2"/>
          <w:sz w:val="24"/>
        </w:rPr>
        <w:t xml:space="preserve">   МБОУ СОШ с. Конево</w:t>
      </w:r>
    </w:p>
    <w:p>
      <w:pPr>
        <w:pStyle w:val="Normal"/>
        <w:spacing w:lineRule="auto" w:line="240" w:before="0" w:after="0"/>
        <w:ind w:left="-720" w:hanging="720"/>
        <w:rPr>
          <w:rFonts w:ascii="Times New Roman" w:hAnsi="Times New Roman" w:cs="Times New Roman"/>
          <w:position w:val="2"/>
          <w:sz w:val="24"/>
        </w:rPr>
      </w:pPr>
      <w:r>
        <w:rPr>
          <w:position w:val="2"/>
          <w:sz w:val="24"/>
        </w:rPr>
        <w:t xml:space="preserve">              </w:t>
      </w:r>
      <w:r>
        <w:rPr>
          <w:position w:val="2"/>
          <w:sz w:val="24"/>
        </w:rPr>
        <w:t xml:space="preserve">Каленюк Л.А._________________    </w:t>
        <w:tab/>
        <w:tab/>
        <w:t xml:space="preserve">            Орлова Л. В.</w:t>
      </w:r>
      <w:r>
        <w:rPr>
          <w:rFonts w:cs="Times New Roman" w:ascii="Times New Roman" w:hAnsi="Times New Roman"/>
          <w:sz w:val="24"/>
          <w:szCs w:val="20"/>
          <w:lang w:eastAsia="ru-RU"/>
        </w:rPr>
        <w:t>______________</w:t>
      </w:r>
    </w:p>
    <w:p>
      <w:pPr>
        <w:pStyle w:val="Normal"/>
        <w:spacing w:lineRule="auto" w:line="240" w:before="0" w:after="0"/>
        <w:ind w:left="-540" w:hanging="0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 xml:space="preserve">«__»   сентябрь  </w:t>
      </w:r>
      <w:r>
        <w:rPr>
          <w:rFonts w:cs="Times New Roman" w:ascii="Times New Roman" w:hAnsi="Times New Roman"/>
          <w:sz w:val="20"/>
          <w:szCs w:val="20"/>
          <w:lang w:eastAsia="ru-RU"/>
        </w:rPr>
        <w:t>2021г</w:t>
      </w:r>
      <w:r>
        <w:rPr>
          <w:rFonts w:cs="Times New Roman" w:ascii="Times New Roman" w:hAnsi="Times New Roman"/>
          <w:sz w:val="24"/>
          <w:szCs w:val="20"/>
          <w:lang w:eastAsia="ru-RU"/>
        </w:rPr>
        <w:tab/>
        <w:tab/>
        <w:tab/>
        <w:t xml:space="preserve">                       «____»________________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2021г</w:t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left="-540" w:hanging="0"/>
        <w:rPr>
          <w:rFonts w:ascii="Times New Roman" w:hAnsi="Times New Roman" w:cs="Times New Roman"/>
          <w:b/>
          <w:b/>
          <w:sz w:val="24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0"/>
          <w:lang w:eastAsia="ru-RU"/>
        </w:rPr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РНОЕ 10 дневное МЕНЮ для учащихся 1-4 классов завтраки и обеды (Осень)</w:t>
      </w:r>
    </w:p>
    <w:tbl>
      <w:tblPr>
        <w:tblW w:w="11396" w:type="dxa"/>
        <w:jc w:val="left"/>
        <w:tblInd w:w="-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3000"/>
        <w:gridCol w:w="1186"/>
        <w:gridCol w:w="610"/>
        <w:gridCol w:w="600"/>
        <w:gridCol w:w="720"/>
        <w:gridCol w:w="720"/>
        <w:gridCol w:w="660"/>
        <w:gridCol w:w="534"/>
        <w:gridCol w:w="726"/>
        <w:gridCol w:w="840"/>
      </w:tblGrid>
      <w:tr>
        <w:trPr>
          <w:trHeight w:val="299" w:hRule="atLeast"/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 сборнику рец/тур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именование блюд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ыход</w:t>
            </w:r>
          </w:p>
        </w:tc>
        <w:tc>
          <w:tcPr>
            <w:tcW w:w="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cs="Times New Roman" w:ascii="Times New Roman" w:hAnsi="Times New Roman"/>
                <w:lang w:eastAsia="ru-RU"/>
              </w:rPr>
              <w:t>Химический соста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ел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жи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углев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C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M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ru-RU"/>
              </w:rPr>
              <w:t>Fe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Витамин 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Эн.цен</w:t>
            </w:r>
          </w:p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(Ккал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9966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9966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1 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сыр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6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иточки мяс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7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2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6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 капуст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 картофельный с бобовыми с мяс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лов из мяса (свинина или говядин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омпот из с/фруктов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5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7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4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5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2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524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2 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картофельный с зеленым горошк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2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рисовая с мас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,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5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као с молок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62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Щи из св. капусты со смета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оджарка из свинин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ru-RU"/>
              </w:rPr>
              <w:t>770/77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мпот из св. фрукто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Хлеб  ржа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0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911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1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74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3 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рыб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 и лимон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5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Йогур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ш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2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Суп пюре картофельный с мясом и  гренкам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6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пшенная с мас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Ватрушка с творогом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69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8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4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30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402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165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38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8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4 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резка (Огурцы свежие или соленые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ура отварна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гу овощ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59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Яйцо отварное с кукурузой консервирован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орщ из св. капусты  с курой и смета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25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отлета курина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 и лимон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7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1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26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27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5 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1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орковь с изюмом или кураг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мясные с мас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1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/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6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56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Рассольник «Ленинградский» с мясом  со  смета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иточки рыб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ис отвар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фейный напи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94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451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6 день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/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лов из мяса (свинина или говядин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6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 ржа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45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 капусты с яблок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орщ из св. капусты с мясом со смета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5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4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оджарка из свинин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гречнев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6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825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7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8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8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2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570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7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Завтра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ломолочный продукт (Йогурт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ш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аша молочная пшенная с масл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ыпечка (Слойка с творогом или лакомка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9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исель витаминизированн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35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62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картофельный с зеленым горошк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 картофельный с рыбными консервам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рыб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Макароны отварны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Чай с сахар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37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41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9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59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704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8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Яйцо отварно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ш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ефтели  с рис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Чай с сахаром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9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9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23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3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Бутерброд с маслом и сыр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/20/4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5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 картофельный с бобовыми с мяс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,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ша молочная Дружба с мас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као с молок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Хлеб  ржаной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24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23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61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5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0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82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ru-RU"/>
              </w:rPr>
              <w:t>29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8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9 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из св.овощей ( или огурцы или помидоры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лбаски витаминны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ис отвар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из шипов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76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41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10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07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обе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1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Винегрет овощ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Рассольник «Домашний» с курой и сметано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0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ура отварная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4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пуста св. туше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питок витаминизированный (или компот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6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2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4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3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4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3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54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,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6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362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>10 де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Завтрак  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/0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алат «Здоровь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2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4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тлета рыбна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9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Макароны отварны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1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2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фейный напит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/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3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112,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65,8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608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обед      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тт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Нарезка(Свежий огурец или соленый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8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1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Суп-лапша домашняя с мяс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/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8/9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отлета куриная с масло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/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2/9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Картофельное пюр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,5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/0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 xml:space="preserve">Компот кураги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п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  <w:t>Хлеб  ржаной и  пшеничный витам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/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3</w:t>
            </w:r>
          </w:p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,5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64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95,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5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871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1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276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61,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7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479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втра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52,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7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92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61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873,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4"/>
                <w:szCs w:val="14"/>
                <w:lang w:eastAsia="ru-RU"/>
              </w:rPr>
              <w:t>68,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0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6710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д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800080"/>
                <w:sz w:val="18"/>
                <w:szCs w:val="18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23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49,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1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11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8" w:right="-4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2019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74" w:right="-21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128,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4"/>
                <w:szCs w:val="1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4"/>
                <w:szCs w:val="14"/>
                <w:lang w:eastAsia="ru-RU"/>
              </w:rPr>
              <w:t>111,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2" w:hanging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33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80008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800080"/>
                <w:sz w:val="18"/>
                <w:szCs w:val="18"/>
                <w:lang w:eastAsia="ru-RU"/>
              </w:rPr>
              <w:t>8547,5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*/Допускается замена одного вида пищевой продукции, блюд и кулинарных изделий на иные, с согласованием директора предприятия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Расчёт пищевой и энергетической ценности для</w:t>
      </w:r>
    </w:p>
    <w:p>
      <w:pPr>
        <w:pStyle w:val="Normal"/>
        <w:jc w:val="center"/>
        <w:rPr/>
      </w:pPr>
      <w:r>
        <w:rPr/>
        <w:t>разных возрастных групп учащихся общеобразовательных учреждений</w:t>
      </w:r>
    </w:p>
    <w:tbl>
      <w:tblPr>
        <w:tblW w:w="11340" w:type="dxa"/>
        <w:jc w:val="left"/>
        <w:tblInd w:w="-1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200"/>
        <w:gridCol w:w="1320"/>
        <w:gridCol w:w="1320"/>
        <w:gridCol w:w="1680"/>
        <w:gridCol w:w="240"/>
        <w:gridCol w:w="1920"/>
        <w:gridCol w:w="1921"/>
      </w:tblGrid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 xml:space="preserve">       </w:t>
            </w:r>
            <w:r>
              <w:rPr/>
              <w:t>Нутриен</w:t>
            </w:r>
          </w:p>
        </w:tc>
        <w:tc>
          <w:tcPr>
            <w:tcW w:w="9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озраст детей, содержание в рационе, %удовлетворени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/>
              <w:t>/за счет завтраков20-25% и обедов 30-35%/ потребности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пищевой и энергетической ценности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-х разовое питание (завтрау + обед)  (10дней)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</w:t>
            </w:r>
            <w:r>
              <w:rPr/>
              <w:t>Обед (10 дне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втрак (10дней)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50-60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5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5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Белок (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/5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/3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3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/19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7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Жир (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/5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/3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/19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2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Углеводы (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/217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9/1340,5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7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/83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,2</w:t>
            </w:r>
          </w:p>
        </w:tc>
      </w:tr>
      <w:tr>
        <w:trPr>
          <w:trHeight w:val="77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Энергетическая ценность ,Кка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396/1537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5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9/949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7,5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/587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0,9</w:t>
            </w:r>
          </w:p>
        </w:tc>
      </w:tr>
      <w:tr>
        <w:trPr>
          <w:trHeight w:val="74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т 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/3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/2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/15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уемые среднесуточные наборы пищевых продуктов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том числе используемых для приготовления блюд и напитков</w:t>
      </w:r>
    </w:p>
    <w:p>
      <w:pPr>
        <w:pStyle w:val="Normal"/>
        <w:spacing w:before="0" w:after="0"/>
        <w:jc w:val="center"/>
        <w:rPr/>
      </w:pPr>
      <w:r>
        <w:rPr/>
        <w:t>для обучающихся общеобразовательных учреждений.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1440"/>
        <w:gridCol w:w="1440"/>
        <w:gridCol w:w="1440"/>
      </w:tblGrid>
      <w:tr>
        <w:trPr/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тов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дуктов в зависимости от возраста обучающихся (в г, мл, нетто)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втрак 20-25%от суточной норм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1 ле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30-35% от суточной норм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-11лет  </w:t>
            </w:r>
          </w:p>
        </w:tc>
      </w:tr>
      <w:tr>
        <w:trPr/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леб ржан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леб пшени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-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а пшени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ы, боб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-1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5-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нны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4-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-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и (свежие, мороженные, консервированные ),в т.ч. томат-пюре, зел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-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ы  свеж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-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-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фрукты, в т.ч. шипов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и плодовоовощные, напитки витаминизированные, в т.ч. инстант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со 1 к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продукты(печень, язык, сердц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(цыплята-бройлеры потрошеные -1 ка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-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-1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(филе),в т.ч. филе слабо или малосоле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-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4-2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к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молочная пищевая продук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-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ог (5-9% м.д.ж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-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сливоч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-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о растите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-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йцо,шт/                                        г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хар </w:t>
            </w:r>
            <w:r>
              <w:rPr>
                <w:rFonts w:cs="Times New Roman" w:ascii="Times New Roman" w:hAnsi="Times New Roman"/>
                <w:b/>
              </w:rPr>
              <w:t>&lt;*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терск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-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-0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-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фейный нап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-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-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ожжи хлебопекар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-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-0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ь пищевая поваренная йодирован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-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-1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П Столовая № 6 НГО                                   Каленюк Л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0:12:00Z</dcterms:created>
  <dc:creator>Admin</dc:creator>
  <dc:description/>
  <cp:keywords/>
  <dc:language>en-US</dc:language>
  <cp:lastModifiedBy>Admin</cp:lastModifiedBy>
  <cp:lastPrinted>2021-08-20T08:31:00Z</cp:lastPrinted>
  <dcterms:modified xsi:type="dcterms:W3CDTF">2021-08-24T05:55:00Z</dcterms:modified>
  <cp:revision>180</cp:revision>
  <dc:subject/>
  <dc:title/>
</cp:coreProperties>
</file>